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7.09.17) 03-06.769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ладикавказ    -    Ставрополь    рег.    №    15.26.02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9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99 км.</w:t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4694"/>
        <w:gridCol w:w="4253"/>
      </w:tblGrid>
      <w:tr>
        <w:trPr>
          <w:trHeight w:val="620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500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7003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6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3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265"/>
        <w:gridCol w:w="4112"/>
      </w:tblGrid>
      <w:tr>
        <w:trPr>
          <w:trHeight w:val="60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 16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Р2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ладикавказ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кса не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Р2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Р2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львар 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Р2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74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265"/>
        <w:gridCol w:w="4112"/>
      </w:tblGrid>
      <w:tr>
        <w:trPr>
          <w:trHeight w:val="54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9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760"/>
        <w:gridCol w:w="1559"/>
        <w:gridCol w:w="1776"/>
        <w:gridCol w:w="1505"/>
        <w:gridCol w:w="2247"/>
      </w:tblGrid>
      <w:tr>
        <w:trPr>
          <w:trHeight w:val="254" w:hRule="atLeast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0" w:hRule="atLeast"/>
        </w:trPr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,3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.</w:t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701"/>
        <w:gridCol w:w="1417"/>
        <w:gridCol w:w="1561"/>
        <w:gridCol w:w="1530"/>
      </w:tblGrid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 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9:15 07:35;14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 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1:44 10:05;16: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1:10 11:43;15: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 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0:18 12:46;18: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3:00 09:29;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 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02:14 14:35;20: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0:35 07:00;10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 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9:15 05:40;09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 w:cs="Calibri"/>
      <w:sz w:val="20"/>
      <w:szCs w:val="20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7:22:00Z</dcterms:created>
  <dc:creator/>
  <dc:description/>
  <dc:language>en-US</dc:language>
  <cp:lastModifiedBy/>
  <dcterms:modified xsi:type="dcterms:W3CDTF">2017-10-05T17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